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оловная ответственности за фальсификацию доказатель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м кодексом Российской Федерации предусмотрена уголовная ответственность за фальсификацию доказательств в суде лицом, участвующим в деле, или его представителем (ст. 303 УК РФ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фальсификации можно говорить, если участник судебного процесса предъявил суду в качестве доказательства документы, содержащие недостоверную информацию по делу, например расписку, либо документы, в которых были внесены изменения, искажающие суть достоверных сведений. Мотивы преступления могут быть различны, и зачастую являются корыстны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амо по себе участие лица, предоставившего в суд подложные доказательства, при этом, не обладающего сведениями об их искажении, не образует состав рассматриваемого преступл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проведения процессуальной проверки является факт предоставления сфальсифицированных доказательств, которые были положены судом в основу судебного решения при рассмотрении дела. Предоставление подложного доказательства, оставшегося без внимания суда и не положенного им в основу принятого решения, не является основанием для проведения доследственной процессуальной провер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ание за фальсификацию доказательств предусмотрено в виде штрафа от 100 тысяч до 300 тысяч рублей, обязательных работ на срок до 480 часов, исправительных работ на срок до 2 лет, либо арестом на срок до 4 месяце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45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45:00Z</dcterms:modified>
  <cp:revision>2</cp:revision>
  <dc:subject/>
  <dc:title/>
</cp:coreProperties>
</file>